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595060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620932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